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P PROGRAMMING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Compare Client side and Server side Scripting.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monstrate the Scope of Functions and Variables in PHP. 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Give the similarities of PHP and C language.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GET and POST methods of passing information between pages in PHP.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simple PHP script for usage of super global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Give examples for the usage of any 5 String functions in PHP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bout the following array constructs in PH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.</w:t>
        <w:tab/>
        <w:t xml:space="preserve">list ( 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 xml:space="preserve">array_walk ( )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scribe various failure symptoms to Load a PHP page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pecify the significance of stack and queue array functions in PHP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List any 5 Introspection functions in PHP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to apply Hashing using MD5 in PHP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Mention the application of Regular Expression in PHP.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how the files are handled in PHP with examples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How sessions are managed among sequences of PHP page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call by value and call by reference using functions in PHP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ign an application in PHP for establishing database connectivity with MySQL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how efficiency can be improved in PHP/ MySQL connectivity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65</Words>
  <Characters>1516</Characters>
  <CharactersWithSpaces>177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11:33:00Z</cp:lastPrinted>
  <dcterms:modified xsi:type="dcterms:W3CDTF">2014-06-17T11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